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xercice de compréhensi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un immeuble: building</w:t>
        <w:tab/>
        <w:tab/>
        <w:t>un étage: floor, story (of a building)</w:t>
      </w:r>
    </w:p>
    <w:p>
      <w:pPr>
        <w:pStyle w:val="Normal"/>
        <w:jc w:val="left"/>
        <w:rPr/>
      </w:pPr>
      <w:r>
        <w:rPr/>
        <w:t>un voisin: neighbor</w:t>
        <w:tab/>
        <w:tab/>
        <w:tab/>
        <w:t>un perroquet: parrot</w:t>
      </w:r>
    </w:p>
    <w:p>
      <w:pPr>
        <w:pStyle w:val="Normal"/>
        <w:jc w:val="left"/>
        <w:rPr/>
      </w:pPr>
      <w:r>
        <w:rPr/>
        <w:t>un canari: canar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.  Instructions: </w:t>
      </w:r>
      <w:r>
        <w:rPr>
          <w:b w:val="false"/>
          <w:bCs w:val="false"/>
        </w:rPr>
        <w:t>Frédéric parle de ses voisins.</w:t>
      </w:r>
      <w:r>
        <w:rPr>
          <w:b/>
          <w:bCs/>
        </w:rPr>
        <w:t xml:space="preserve">  </w:t>
      </w:r>
      <w:r>
        <w:rPr/>
        <w:t xml:space="preserve">Ecoutez et répondez aux questions </w:t>
      </w:r>
      <w:r>
        <w:rPr>
          <w:b/>
          <w:bCs/>
        </w:rPr>
        <w:t>en anglais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 Où habite Frédéric?  Avec qui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.  Combien d'étages a son immeubl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.  Avec qui est-ce que M. Lacroche habite?  Ils habitent à quel étag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.  Quelle est la profession de M. et Mme. Lacroche?  Qu'est-ce qu'ils font spécifiquemen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.  A quel étage habite Mlle. Jolivet et avec qui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.  Qui est Paul?  A quel étage est-ce qu'il habite?  Avec qui est-ce qu'il habit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.  Qui sont Fritz et Arthur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.  Qu'est-ce que le père de Frédéric pense de Mlle. Ménard?  Pourquoi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.  Avec qui et à quel étage est-ce que M. et Mme. Boutin habiten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j.  Qui habite au premier étage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 xml:space="preserve">II.  Comptez combien d'adjectifs possessifs (mon, ton, etc.) il y a:  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1:39:49Z</dcterms:created>
  <dc:creator/>
  <dc:description/>
  <dc:language>en-US</dc:language>
  <cp:lastModifiedBy/>
  <cp:revision>0</cp:revision>
  <dc:subject/>
  <dc:title/>
</cp:coreProperties>
</file>